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529705" cy="251968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7" t="-1" r="8388" b="7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4385"/>
        <w:gridCol w:w="4114"/>
        <w:gridCol w:w="935"/>
      </w:tblGrid>
      <w:tr>
        <w:trPr/>
        <w:tc>
          <w:tcPr>
            <w:tcW w:w="9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</w:rPr>
              <w:t>УКАЗАНИЯ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НФОРМАЦИОННЫЕ ПИСЬ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ыпуск 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2"/>
        </w:rPr>
      </w:pPr>
      <w:r>
        <w:rPr>
          <w:rFonts w:cs="Peterburg;Times New Roman" w:ascii="Peterburg;Times New Roman" w:hAnsi="Peterburg;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2"/>
        </w:rPr>
      </w:pPr>
      <w:r>
        <w:rPr>
          <w:rFonts w:cs="Peterburg;Times New Roman" w:ascii="Peterburg;Times New Roman" w:hAnsi="Peterburg;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24"/>
        </w:rPr>
      </w:pPr>
      <w:r>
        <w:rPr>
          <w:rFonts w:cs="Peterburg;Times New Roman" w:ascii="Peterburg;Times New Roman" w:hAnsi="Peterburg;Times New Roman"/>
          <w:b/>
          <w:sz w:val="24"/>
        </w:rPr>
        <w:t>200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35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eterburg;Times New Roman" w:hAnsi="Peterburg;Times New Roman" w:cs="Peterburg;Times New Roman"/>
          <w:b/>
          <w:b/>
          <w:sz w:val="24"/>
        </w:rPr>
      </w:pPr>
      <w:r>
        <w:rPr>
          <w:rFonts w:cs="Peterburg;Times New Roman" w:ascii="Peterburg;Times New Roman" w:hAnsi="Peterburg;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формационных матери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равочно-информационное обслужива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правка № 4 от 27.12 2004 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1559"/>
        <w:gridCol w:w="21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1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ЦБ (1247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Указа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 128</w:t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схемы управления переездной сигнализацией на двухпутных участках с числовой кодовой автоблокировкой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.10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5</w:t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Информационные письм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Б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разрешении проектирования системы микропроцессорной электрической централизации </w:t>
            </w:r>
            <w:r>
              <w:rPr>
                <w:sz w:val="24"/>
                <w:lang w:val="en-US"/>
              </w:rPr>
              <w:t>Ebilock</w:t>
            </w:r>
            <w:r>
              <w:rPr>
                <w:sz w:val="24"/>
              </w:rPr>
              <w:t>-9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.10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Ц</w:t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зработке дополнений к методическим указаниям "Система аппаратно-программного комплекса диспетчерского контроля АПКДК", И-352-0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1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, Д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, П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методических указаний "Устройства контроля свободности путевых участков методом счета осей с использованием аппаратуры ЭССО", И-291-0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.11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У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информационной продукции, предлагаемой к реализации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.12.04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41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Связь (1245)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нформационные письм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"Правил организации и расчета сетей поездной радиосвязи ОАО "РЖД"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8.10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1200</wp:posOffset>
            </wp:positionH>
            <wp:positionV relativeFrom="paragraph">
              <wp:posOffset>-339090</wp:posOffset>
            </wp:positionV>
            <wp:extent cx="7218680" cy="99142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991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2785</wp:posOffset>
            </wp:positionH>
            <wp:positionV relativeFrom="paragraph">
              <wp:posOffset>-320040</wp:posOffset>
            </wp:positionV>
            <wp:extent cx="7200265" cy="93313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3260</wp:posOffset>
            </wp:positionH>
            <wp:positionV relativeFrom="paragraph">
              <wp:posOffset>-344805</wp:posOffset>
            </wp:positionV>
            <wp:extent cx="7200265" cy="97243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72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71830</wp:posOffset>
            </wp:positionH>
            <wp:positionV relativeFrom="paragraph">
              <wp:posOffset>-433705</wp:posOffset>
            </wp:positionV>
            <wp:extent cx="7204710" cy="1023175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023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3260</wp:posOffset>
            </wp:positionH>
            <wp:positionV relativeFrom="paragraph">
              <wp:posOffset>-342900</wp:posOffset>
            </wp:positionV>
            <wp:extent cx="7200265" cy="935291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6435</wp:posOffset>
            </wp:positionH>
            <wp:positionV relativeFrom="paragraph">
              <wp:posOffset>-358140</wp:posOffset>
            </wp:positionV>
            <wp:extent cx="7204710" cy="971169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51510</wp:posOffset>
            </wp:positionH>
            <wp:positionV relativeFrom="paragraph">
              <wp:posOffset>-342900</wp:posOffset>
            </wp:positionV>
            <wp:extent cx="7200265" cy="820229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3675</wp:posOffset>
            </wp:positionH>
            <wp:positionV relativeFrom="paragraph">
              <wp:posOffset>-319405</wp:posOffset>
            </wp:positionV>
            <wp:extent cx="6480175" cy="950404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950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6750</wp:posOffset>
            </wp:positionH>
            <wp:positionV relativeFrom="paragraph">
              <wp:posOffset>-338455</wp:posOffset>
            </wp:positionV>
            <wp:extent cx="7200265" cy="972439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72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3260</wp:posOffset>
            </wp:positionH>
            <wp:positionV relativeFrom="paragraph">
              <wp:posOffset>-342900</wp:posOffset>
            </wp:positionV>
            <wp:extent cx="7200265" cy="862965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5635</wp:posOffset>
            </wp:positionH>
            <wp:positionV relativeFrom="paragraph">
              <wp:posOffset>-339725</wp:posOffset>
            </wp:positionV>
            <wp:extent cx="7200265" cy="951992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7385</wp:posOffset>
            </wp:positionH>
            <wp:positionV relativeFrom="paragraph">
              <wp:posOffset>-340360</wp:posOffset>
            </wp:positionV>
            <wp:extent cx="7200265" cy="1005840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rFonts w:ascii="Peterburg;Times New Roman" w:hAnsi="Peterburg;Times New Roman" w:cs="Peterburg;Times New Roman"/>
          <w:b/>
          <w:b/>
          <w:bCs/>
          <w:sz w:val="32"/>
        </w:rPr>
      </w:pPr>
      <w:r>
        <w:rPr>
          <w:rFonts w:cs="Peterburg;Times New Roman" w:ascii="Peterburg;Times New Roman" w:hAnsi="Peterburg;Times New Roman"/>
          <w:b/>
          <w:bCs/>
          <w:sz w:val="32"/>
        </w:rPr>
        <w:t>ПРИЛОЖЕНИЕ к №1247/141П</w:t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  <w:b/>
          <w:b/>
          <w:bCs/>
          <w:sz w:val="32"/>
        </w:rPr>
      </w:pPr>
      <w:r>
        <w:rPr>
          <w:rFonts w:cs="Peterburg;Times New Roman" w:ascii="Peterburg;Times New Roman" w:hAnsi="Peterburg;Times New Roman"/>
          <w:b/>
          <w:bCs/>
          <w:sz w:val="32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Header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Header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36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tbl>
      <w:tblPr>
        <w:tblW w:w="6805" w:type="dxa"/>
        <w:jc w:val="left"/>
        <w:tblInd w:w="12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2551"/>
      </w:tblGrid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 xml:space="preserve">ИНФОРМАЦИОННОЙ ПРОДУКЦИИ,  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ОЙ  К  РЕАЛИЗАЦИИ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1.2005 г.</w:t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Peterburg;Times New Roman" w:hAnsi="Peterburg;Times New Roman" w:cs="Peterburg;Times New Roman"/>
                <w:b/>
                <w:b/>
                <w:sz w:val="24"/>
              </w:rPr>
            </w:pPr>
            <w:r>
              <w:rPr>
                <w:rFonts w:cs="Peterburg;Times New Roman" w:ascii="Peterburg;Times New Roman" w:hAnsi="Peterburg;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eterburg;Times New Roman" w:hAnsi="Peterburg;Times New Roman" w:cs="Peterburg;Times New Roman"/>
                <w:b/>
                <w:b/>
                <w:sz w:val="24"/>
              </w:rPr>
            </w:pPr>
            <w:r>
              <w:rPr>
                <w:rFonts w:cs="Peterburg;Times New Roman" w:ascii="Peterburg;Times New Roman" w:hAnsi="Peterburg;Times New Roman"/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</w:rPr>
        <w:t>2004</w:t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  <w:gridCol w:w="1484"/>
      </w:tblGrid>
      <w:tr>
        <w:trPr>
          <w:tblHeader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НТ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ТП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>
                <w:szCs w:val="24"/>
              </w:rPr>
              <w:t>1. Автоблокировка, АЛС, сигнализация на переездах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>
                <w:szCs w:val="24"/>
              </w:rPr>
              <w:t>1.1. Методические указания по проектирования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67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Cs w:val="24"/>
              </w:rPr>
              <w:t>Включение ламп входных и заградительных светофоров с применением огневых реле   02-0,28/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78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-261-99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ектирование путевых устройств модернизированной системы автоматического управления торможением поездов с централизованным размещением аппаратуры САУТ-ЦМ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3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63-99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ройства заграждения железнодорожного переезд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68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ческая переездная сигнализация с основными и дополнительными шлагбаумами, полностью перекрывающими проезжую ча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69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овая электронная блокировка (КЭБ-1) для однопутных участков   с электротягой постоянного тока при частичной замене аппара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77-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овая электронная блокировка КЭБ-1 для двухпутных участков при всех видах тяги с непрерывным кодированием рельсовых    цепей при движении в неправильном направлении с установкой аппаратуры в новых релейных шкаф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0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78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ая электронная блокировка КЭБ-1 для однопутных участков при всех видах тяги с установкой аппаратуры в новых релейных шкаф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0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91- 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а  контроля свободности путевых участков методом счета осей с использованием аппаратуры ЭСС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4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 Типовые материалы для проек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ТЦ-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 с тональными рельсовыми цепями с централизованным размещением оборудования для однопутных и двухпутных участков      (5 альбом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С-18-02   4102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железнодорожных переез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2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Технические р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ирование АЛСН станций с МКУ, находящихся на участках с ПА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е № 2 к ЭЦ-11-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7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е дополнительных светофоров на переездах с неудовлетворительной видимостью основного переездного светоф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7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. Электрическая и диспетчерская централизация, диспетчерский контро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Методические указания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ирова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-267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ламп входных и заградительных светофоров с применением огневых ре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,28/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7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73-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Cs w:val="24"/>
              </w:rPr>
              <w:t>Электрическая централизация в транспортабельных модулях   ЭЦ-Т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74-00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>
                <w:szCs w:val="24"/>
              </w:rPr>
            </w:pPr>
            <w:r>
              <w:rPr>
                <w:szCs w:val="24"/>
              </w:rPr>
              <w:t xml:space="preserve">Система диспетчерской централизации </w:t>
            </w:r>
          </w:p>
          <w:p>
            <w:pPr>
              <w:pStyle w:val="TextBody"/>
              <w:spacing w:before="80" w:after="80"/>
              <w:rPr/>
            </w:pPr>
            <w:r>
              <w:rPr>
                <w:szCs w:val="24"/>
              </w:rPr>
              <w:t>«Сетунь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0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-279-0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. к И-252-9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Cs w:val="24"/>
              </w:rPr>
              <w:t>Автоматизированная система диспетчерского контроля и передачи данных в увязке с Д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80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Cs w:val="24"/>
              </w:rPr>
              <w:t xml:space="preserve">Диспетчерская централизация с распределенными контролируемыми пунктами      системы «ЮГ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-282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ая централизация системы «Тракт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87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Выключение стрелочного перевода Р65М-1/22 из централизации с сохранением пользования сигналами в ЭЦ по альбомам    МРЦ-13 и ЭЦ-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88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ектирование кабельных сетей стрелочных электроприводов  СП-6М и СП-12У с электродвигателями трехфазного и постоянного токов с центральным и магистральным питанием для стрелок ЭЦ всех типо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352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1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диспетчерского контроля АПК-Д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01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9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 Типовые материалы для проек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ы управления железнодорожной автоматики и телемеханики. Табло выносное блочное унифицированное ТВ Б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6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ции табло с субблоками на светодиодах для станций стык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Аппараты управления железнодорожной автоматики и телемеханики. Пульты табло ППНБМ-800 (1200) и пульты наклонные  ПН-640)11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6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Санитарно защитные зоны служебно-технических зданий . Посты ЭЦ на 10, 20, 50, 100 стрел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Санитарно защитные зоны служебно-технических зданий,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анитарно защитные зоны  служебно-технических зд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тры технического обслуживания         устройств СЦБ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0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анитарно защитные зоны служебно-технических зданий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-12-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Электрическая централизация промежуточных станций с маневровой работой.               2 альбо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двухниточных планов станций с электрическими рельсовыми цеп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0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повещения монтеров пути для   различных систем ЭЦ   (4 альбо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диспетчерской централизации    «Сетун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ДЦ «Тра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2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технической диагностики состояния устройств СЦБ на базе ИВК-АД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кропроцессорная электрическая централизация </w:t>
            </w:r>
            <w:r>
              <w:rPr>
                <w:sz w:val="24"/>
                <w:szCs w:val="24"/>
                <w:lang w:val="en-US"/>
              </w:rPr>
              <w:t>Ebilock</w:t>
            </w:r>
            <w:r>
              <w:rPr>
                <w:sz w:val="24"/>
                <w:szCs w:val="24"/>
              </w:rPr>
              <w:t xml:space="preserve"> –9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ропроцессорная электрическая централизация стрелок и сигналов ЭЦ-Е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3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нтрализация  типа ЭЦ-К-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3п</w:t>
            </w:r>
          </w:p>
        </w:tc>
      </w:tr>
      <w:tr>
        <w:trPr>
          <w:trHeight w:val="870" w:hRule="atLeast"/>
        </w:trPr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Технические реш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язка устройств ЭЦ со схемами управления устройствами защиты от случайного выхода вагонов со станционных и подъездных путей на маршруте движения поездов (колесо-сбрасывающие башмак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0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01-ТО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ическая централизация с индустриальной системой монтажа ЭЦИ.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03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стрелкой в пути, расположенной у выходного светофора при ЭЦ станций по ЭЦ-12-2000  и ЭЦ -К-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08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02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двумя стрелками в пути при электрической централизации станций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Ц-К-2000     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8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2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стрелкой в пути, по минусовому положению которой имеются поездные передвижения при электрической централизации системы ЭЦ-12-2000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356" w:leader="none"/>
              </w:tabs>
              <w:spacing w:before="120" w:after="0"/>
              <w:rPr>
                <w:szCs w:val="24"/>
              </w:rPr>
            </w:pPr>
            <w:r>
              <w:rPr>
                <w:szCs w:val="24"/>
              </w:rPr>
              <w:t>3. Напольные устройства.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1. Методические указания по                  проектированию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65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россельные перемычки и соединители из сталемедного провода ПБСМД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(70, 95,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7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-271-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120" w:after="0"/>
              <w:rPr/>
            </w:pPr>
            <w:r>
              <w:rPr/>
              <w:t xml:space="preserve">Перемычки стальные С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72-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Применение расчетно-аналитических методов в проектировании устройств СЦБ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1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5п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9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3.2. Типовые материалы для проектиро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70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9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ы на металлических мачт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6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37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офоры на железобетонных мачт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6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36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ы карликовы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62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Heading1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-169-98   19805)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360" w:before="120" w:after="0"/>
              <w:rPr>
                <w:lang w:val="en-US"/>
              </w:rPr>
            </w:pPr>
            <w:r>
              <w:rPr/>
              <w:t>Оснастка светофоров. 3 части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72-99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99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етофоры на мостиках и консолях. 2 ча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8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39-2001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Напольное оборудование устройств СЦБ     (3 альбом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Г-39-2001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10-Т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ольное оборудование устройств горочной централизации. Установка и монтаж. Часть 1 (2 альбо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, Часть 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1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Комплектование и монтаж шкафов релейных унифицированных  типа ШРУ-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71-2002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Гарнитуры для установки электроприводов на стрелочных перевод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2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Конструкции стативов для установки         аппаратуры СЦ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51-200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Электропневматическая аппаратура воздухосборников для управления замедлителями. Установка и монтаж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3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4. Приборы (реле, релейные блоки, резисторы и т. п.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 Методические указания по проектирова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46-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е блока ПСТ пятипроводной   схемы управления приводом с трехфазным мотором при магистральном пит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4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49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ированные блоки БМРЦ-БН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5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нергоснабж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 Методические указания по проектирова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07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электрообогрева стрелочных  перев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6. Рельсовые цепи (сборники, нор</w:t>
            </w:r>
            <w:r>
              <w:rPr>
                <w:sz w:val="24"/>
                <w:szCs w:val="24"/>
              </w:rPr>
              <w:t>мали,      регулировочные таблицы)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.1. </w:t>
            </w:r>
            <w:r>
              <w:rPr>
                <w:spacing w:val="-2"/>
                <w:sz w:val="24"/>
                <w:szCs w:val="24"/>
              </w:rPr>
              <w:t>Станционные рельсовые цеп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льсовые цепи тональной частоты на станциях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4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Ц-ЭТ00(АЛС50)-С-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онные рельсовые цепи тональной частоты с наложением АЛС50Гц при электротяге постоянного т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5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Ц-ЭТ50(АЛС25,75)-С-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онные рельсовые цепи тональной частоты с наложением АЛС25,75Гц при электротяге переменного т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5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Ц-АТ(АЛС25,50,75)-С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, с наложением АЛС25,50,75 Гц при автономной тяг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Перегонные рельсовы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цеп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Т/К-ПС-АТ-П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льсовые цепи тональной частоты для переездов, оборудованных АПС, расположенных на перегонах с кодовой АБ при 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Т/К-ПС-ЭТ00-П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льсовые цепи тональной частоты  для переездов, оборудованных АПС и расположенных на перегонах с кодовой АБ при электротяге постоянного 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Т/К-ПС-ЭТ50-П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 тональной частоты для переездов, оборудованных АПС и расположенных на перегонах с кодовой АБ при электротяге переменного ток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К50-ИВГ-М-АТ-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 переменного тока  50Гц с реле ИВГ числовой кодовой  АБ  для участков железных дорог с автономной тягой (взамен             Р50-АТ-П-82)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К50-ИВГ-М-ЭТ00-93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 переменного тока  50Гц с реле ИВГ числовой кодовой  АБ  для участков железных дорог с электротягой переменного тока.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2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К25-ИВГ-М-ЭТ50-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 переменного тока  25Гц с реле ИВГ числовой кодовой  АБ  для участков железных дорог с электротягой переменного 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4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овые цепи систем “ДИСК (ПОНАБ)” на участках АБ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4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Ц-АБТ-АТ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Сборник схем и  регулировочных таблиц на перегонные рельсовые цепи тональной     частоты с автономной тяг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5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Ц-АБТ-ЭТ00-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То же, при электротяге постоянного ток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5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Ц-АБТ-ЭТ50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То же при электротяге переменного т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вяз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 Методические указания по проектировани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62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оконно-оптические сети: структура, изделия, материа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2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84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цифровых сетей абонентского доступа на железнодорожных сетях связи МПС Ро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92-03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водно-защитных устройств ВЗУ-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4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296-04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еречень действующих указаний по проектированию устройств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4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7.2. Типовые материалы по </w:t>
              <w:br/>
              <w:t>проектированию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-65-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8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ОЛП ЖТ. Линейные сооружения. </w:t>
              <w:br/>
              <w:t>Пластмассовые трубопроводы для прокладки ВОК.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9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злы подвески волоконно-оптического кабеля (ВОК) с использованием существующей инфраструктуры железных д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25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1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ение 1, 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Узлы подвески волоконно-оптического кабеля (ВОК) с использованием существующей инфраструктуры железных дорог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3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1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е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злы подвески волоконно-оптического кабеля (ВОК) с использованием существующей инфраструктуры железных д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4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13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№1 к части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злы подвески волоконно-оптического кабеля (ВОК) с использованием существующей инфраструктуры железных д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3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-44-99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99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злы и детали кабельных желобов для домов связи железнодорожного транспор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-59-01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для прокладки кабелей СЦБ и связи по существующим мост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6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1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Охранная и пожарная сигнализация в служебно-технических зданиях СЦБ и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8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10-ТМП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обнаружения и тушения пожаров в служебно-технических зданиях СЦБ и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42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зное (нормы, правила, вспомогательные материалы и т.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ТП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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ПС-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ые нормы технологического проектирования устройств связи на ж- д. транспор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П СЦБ/МПС-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Cs w:val="24"/>
              </w:rPr>
              <w:t>Нормы технологического проектирования устройств АТ на железнодорожном транспор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74п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0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о строительству волоконно-оптических линий железнодорожной связи (ВОЛС ЖТ) с прокладкой кабелей в пластмассовых трубопровод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2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птических кабелей в трубках. Автор Гриффь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вод с английского)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1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19-ВМ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 влияния тяговой сети электрифицированных железных дорог переменного тока на линии СЦ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/120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01-ВМ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е протокола ТСР/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при организации сетей передачи данны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37П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01-РУ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ящие указания по расстановке светофоров АБ и определению длин блок-участков на линиях с АЛС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/124П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>* электронная версия документа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68020</wp:posOffset>
            </wp:positionH>
            <wp:positionV relativeFrom="paragraph">
              <wp:posOffset>-348615</wp:posOffset>
            </wp:positionV>
            <wp:extent cx="7198360" cy="1016825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1016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33:00Z</dcterms:created>
  <dc:creator>USERR</dc:creator>
  <dc:description/>
  <cp:keywords/>
  <dc:language>en-US</dc:language>
  <cp:lastModifiedBy>Aleksey Shabanov</cp:lastModifiedBy>
  <cp:lastPrinted>2004-12-08T10:12:00Z</cp:lastPrinted>
  <dcterms:modified xsi:type="dcterms:W3CDTF">2005-01-12T11:34:00Z</dcterms:modified>
  <cp:revision>9</cp:revision>
  <dc:subject/>
  <dc:title>ПРОТОКОЛ № 9</dc:title>
</cp:coreProperties>
</file>